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u w:val="single"/>
        </w:rPr>
      </w:pPr>
      <w:r>
        <w:rPr>
          <w:rFonts w:cs="Comic Sans MS" w:ascii="Comic Sans MS" w:hAnsi="Comic Sans MS"/>
          <w:sz w:val="52"/>
          <w:u w:val="single"/>
        </w:rPr>
        <w:t>PowerPoint Presentations</w:t>
      </w:r>
    </w:p>
    <w:p>
      <w:pPr>
        <w:pStyle w:val="Normal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ames:</w:t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opic:_____________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fter selecting your social studies topic, you will be constructing a PowerPoint Presentation to show your classmates the new knowledge you have learne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 your slide show, you must include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 title car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nimum of 5 additional slid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ansitions from slide to slid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 least 4 pictures imported from the Intern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ptions or text should appear on all slid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anging color, text, size, and layout to make the slide show visually appeal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works cited (bibliography) of sources and pictures should be turned in at the completion of the projec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 author’s page using a picture from Photo Boot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ou may include movie clips, extra slides, animation, etc. to add to your presentation; however, these items will not be directly taugh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ood luck, be creative, and enjoy building your slide show!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RADING RUBRIC FOR POWERPOINT PRESENTATION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AMES: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NOWLEDGE:    </w:t>
        <w:tab/>
        <w:tab/>
        <w:t>4 3 2 1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hows an understanding of the materi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ble to answer 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RTICIPATION:   </w:t>
        <w:tab/>
        <w:t>4 3 2 1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oes their “fair share” in presenting the materi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articipates in each part of the present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NGTH:     </w:t>
        <w:tab/>
        <w:tab/>
        <w:tab/>
        <w:t>4 3 2 1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ong enough to adequately cover assigned materi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TENT:    </w:t>
        <w:tab/>
        <w:tab/>
        <w:t>4 3 2 1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opic covered thorough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nough information given to understand top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id not exclude any important information or inclu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y unnecessary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IGN:     </w:t>
        <w:tab/>
        <w:tab/>
        <w:tab/>
        <w:t>4 3 2 1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ery creati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asy to see and foll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id not include unncessary graphics or soun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BLIOGRAPHY:</w:t>
        <w:tab/>
        <w:tab/>
        <w:t>4 3 2 1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ect form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atly presen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S’ PAGE:</w:t>
        <w:tab/>
        <w:tab/>
        <w:t xml:space="preserve">4 3 2 1 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th authors are pictu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on shared about both students</w:t>
        <w:tab/>
        <w:tab/>
        <w:tab/>
        <w:tab/>
        <w:tab/>
        <w:t>TOTAL PTS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8-26 = A</w:t>
        <w:tab/>
        <w:t xml:space="preserve">  25-23 = B </w:t>
        <w:tab/>
        <w:tab/>
        <w:t>22-20 = C</w:t>
        <w:tab/>
        <w:t xml:space="preserve"> 19-17 = D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1:28:00Z</dcterms:created>
  <dc:creator>Warwick High School</dc:creator>
  <dc:description/>
  <cp:keywords/>
  <dc:language>en-US</dc:language>
  <cp:lastModifiedBy>Warwick High School</cp:lastModifiedBy>
  <cp:lastPrinted>2008-10-09T11:28:00Z</cp:lastPrinted>
  <dcterms:modified xsi:type="dcterms:W3CDTF">2009-04-14T01:48:00Z</dcterms:modified>
  <cp:revision>5</cp:revision>
  <dc:subject/>
  <dc:title>PowerPoint Presentations</dc:title>
</cp:coreProperties>
</file>